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ЕРШ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 Light" w:cs="Calibri Light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.02.2023</w:t>
        <w:tab/>
        <w:t xml:space="preserve">                                                                                          №                    - 41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2 рік (дод.1) 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2 рік по доходах у сумі </w:t>
      </w:r>
      <w:r>
        <w:rPr>
          <w:b/>
        </w:rPr>
        <w:t xml:space="preserve"> </w:t>
      </w:r>
      <w:r>
        <w:rPr/>
        <w:t xml:space="preserve">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 750 601 681,25грн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2022 рік по доходах у сумі 77 365 967,04 грн (сімдесят сім мільйонів триста шістдесят п’ять тисяч дев’ятсот шістдесят сім грн 04 коп.), по видатках у сумі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3-02-14T09:36:00Z</dcterms:modified>
  <cp:revision>330</cp:revision>
  <dc:subject/>
  <dc:title/>
</cp:coreProperties>
</file>